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так живи, как хочется...</w:t>
      </w:r>
    </w:p>
    <w:p>
      <w:pPr>
        <w:pStyle w:val="Normal"/>
        <w:rPr/>
      </w:pPr>
      <w:r>
        <w:rPr/>
        <w:t>Надежда Александровна ИЛЬИЧЁ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28 ноября по 6 января - Рождественский п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тыре больших поста в году - это крест, который дан каждому христианину для спасения души. Они установлены святыми отцами как некие столпы, держась за которые мы не отпадаем от жизни Православной Церкви, её Святых Таинств и хоть какого-то доступного для нас подвижничества. Подвиг - движение вперёд, вверх, всю жизнь, - иначе не приблизишься к Царству Небесному. Посты напоминают об этом. Особенно в наше время, когда мы в суете мирской живём, как хотим. Точнее, кое-как живём. И только постом вдруг спохватываемся: а ведь так нельзя, не должно… Ведь мы всё-таки христиане, православные. Именно ради нас Господь посылает Благодатный огонь с небес в Великую Субботу.</w:t>
      </w:r>
    </w:p>
    <w:p>
      <w:pPr>
        <w:pStyle w:val="Normal"/>
        <w:rPr/>
      </w:pPr>
      <w:r>
        <w:rPr/>
        <w:t>"Не так живи, как хочется, а как Бог велит", - говорили наши предки, а они были умнее нас.</w:t>
      </w:r>
    </w:p>
    <w:p>
      <w:pPr>
        <w:pStyle w:val="Normal"/>
        <w:rPr/>
      </w:pPr>
      <w:r>
        <w:rPr/>
        <w:t>Рождественский пост установлен ещё древними христианами. Первые христиане постились семь дней перед Рождеством Христовым. Со временем этот пост становился всё больше и больше, и наконец в XII веке постановление Церковного Собора в Константинополе предписало всем православным хранить пост пред Рождеством Христовым 40 дней, чтобы достойно подготовиться к такому великому празднику. Этот пост в Церковном уставе даже именуется, как и Великий пост, четыредесятницей. В народе его ещё называют Филиппов пост, потому что день заговения на него, 27 ноября, приходится на день памяти апостола Филиппа.</w:t>
      </w:r>
    </w:p>
    <w:p>
      <w:pPr>
        <w:pStyle w:val="Normal"/>
        <w:rPr/>
      </w:pPr>
      <w:r>
        <w:rPr/>
        <w:t xml:space="preserve">Итак, Рождественский пост установлен для того, чтобы мы подготовились к Рождеству Христову. И слава Богу, что у нас в России ещё постятся перед Рождеством. Вот на Западе этого поста уже нет, и там Рождество - просто семейное застолье, часто скучная необходимость собираться за одним столом с давно чужими родственниками. У нас же некоторые ещё чувствуют праздник во всей его полноте. </w:t>
      </w:r>
    </w:p>
    <w:p>
      <w:pPr>
        <w:pStyle w:val="Normal"/>
        <w:rPr/>
      </w:pPr>
      <w:r>
        <w:rPr/>
        <w:t>А как нужно поститься? В смысле пищи это так называемый "лёгкий пост", -  можно вкушать рыбу; главный его подвиг многие не знают: "Как Господь ущедрил нас плодами земли (ведь этот пост после сбора урожая), так и мы... должны быть щедры к бедным", - писал святой Лев Великий. Он говорил о том, что этот пост -  жертва Богу за собранные на полях плоды.</w:t>
      </w:r>
    </w:p>
    <w:p>
      <w:pPr>
        <w:pStyle w:val="Normal"/>
        <w:rPr/>
      </w:pPr>
      <w:r>
        <w:rPr/>
        <w:t>Святой Симеон Фессалоникийский говорил о том, что Рождественский пост изображает собой пост Моисея, который, постившись 40 дней и 40 ночей, получил Божественные слова, начертанные на камне, то есть десять ветхозаветных заповедей. Мы же в Рождестве Христовом приемлем Живого Бога от Пресвятой Девы. Слово, а не начертание на камнях.</w:t>
      </w:r>
    </w:p>
    <w:p>
      <w:pPr>
        <w:pStyle w:val="Normal"/>
        <w:rPr/>
      </w:pPr>
      <w:r>
        <w:rPr/>
        <w:t>Надо же подготовиться к такой встрече. Между тем именно в самые напряжённые в духовном плане последние дни поста у нас в каждом доме празднуют Новый год. Сейчас ещё и с петардами, взрывами под окнами, бешеными ритмами со всех сторон. Христианами быть всё труднее. Злая сила затягивает в свой смертоносный водоворот. Мы оправдываем себя тем, что за праздничным новогодним столом едим только "постное", типа икры и сёмги. И этим сами свидетельствуем против себя: пост-то наш только телесный… А он без духовного ничего не стоит, даже вредит, так как развивает  гордыню. Бесы вообще ничего не едят, а что толку? И, главное, какому богу мы приносим всенощное бдение с полуночи до утра за новогодним столом с возлияниями и салютами? Да, ясно - какому. А вот бодрствовать в Рождественскую ночь ради Христа очень трудно. Для многих ну просто невозможно. Всё это я по себе знаю, потому и пишу. Помолимся, чтобы Господь даровал нам сил отступить от язычества и стать христианами, наконец.</w:t>
      </w:r>
    </w:p>
    <w:p>
      <w:pPr>
        <w:pStyle w:val="Normal"/>
        <w:rPr/>
      </w:pPr>
      <w:r>
        <w:rPr/>
        <w:t>Оптинские старцы перед революцией, видя отступление от поста в тогдашней помутившейся разумом России, говорили: "Не хотят поститься добровольно, - будут поститься невольно". Так вскоре и случилось: в богатейшей стране мира наступили вдруг голод, разруха. И в наше время, если не постишься в юности, в пожилых  летах вынужден поститься по состоянию здоровья. Бывает часто, круглый год ничего есть нельзя, кроме овсянки. Бог-то заботится о нашем спасен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12:00Z</dcterms:created>
  <dc:creator>vvv</dc:creator>
  <dc:description/>
  <dc:language>en-US</dc:language>
  <cp:lastModifiedBy>vvv</cp:lastModifiedBy>
  <dcterms:modified xsi:type="dcterms:W3CDTF">2006-11-19T08:14:00Z</dcterms:modified>
  <cp:revision>1</cp:revision>
  <dc:subject/>
  <dc:title>Не так живи, как хочется</dc:title>
</cp:coreProperties>
</file>